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2.2 math 101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lation --</w:t>
      </w:r>
      <w:r>
        <w:rPr/>
        <w:t xml:space="preserve">  Set of ordered pairs  or  a correspondence between a first set, called the domain, and a second set, called the range, such that each member of the domain corresponds to at least one member of the ran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unction --</w:t>
      </w:r>
      <w:r>
        <w:rPr/>
        <w:t xml:space="preserve">  a function is a correspondence between a first set, called the domain, and a second set, called the range, such that each member of the domain corresponds to exactly one member of the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omain--  </w:t>
      </w:r>
      <w:r>
        <w:rPr/>
        <w:t xml:space="preserve"> the first element in an ordered pair or the first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nge –</w:t>
      </w:r>
      <w:r>
        <w:rPr/>
        <w:t xml:space="preserve"> The second element in an ordered pair or the second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 and Graphs</w:t>
      </w:r>
    </w:p>
    <w:p>
      <w:pPr>
        <w:pStyle w:val="Normal"/>
        <w:rPr/>
      </w:pPr>
      <w:r>
        <w:rPr/>
        <w:t xml:space="preserve">Given a function </w:t>
      </w:r>
    </w:p>
    <w:p>
      <w:pPr>
        <w:pStyle w:val="Normal"/>
        <w:rPr/>
      </w:pPr>
      <w:r>
        <w:rPr/>
        <w:t xml:space="preserve">find the domain, </w:t>
      </w:r>
    </w:p>
    <w:p>
      <w:pPr>
        <w:pStyle w:val="Normal"/>
        <w:rPr/>
      </w:pPr>
      <w:r>
        <w:rPr/>
        <w:t xml:space="preserve">the range, </w:t>
      </w:r>
    </w:p>
    <w:p>
      <w:pPr>
        <w:pStyle w:val="Normal"/>
        <w:rPr/>
      </w:pPr>
      <w:r>
        <w:rPr/>
        <w:t xml:space="preserve">the value of y or f(x) given x, </w:t>
      </w:r>
    </w:p>
    <w:p>
      <w:pPr>
        <w:pStyle w:val="Normal"/>
        <w:rPr/>
      </w:pPr>
      <w:r>
        <w:rPr/>
        <w:t xml:space="preserve">and/or the value of x given f(x) or 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The Vertical Line Test </w:t>
      </w:r>
      <w:r>
        <w:rPr/>
        <w:t xml:space="preserve">--  If it is possible for a vertical line to cross a graph more than once, then the graph is not the graph of a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unction Notation and Equations  </w:t>
      </w:r>
    </w:p>
    <w:p>
      <w:pPr>
        <w:pStyle w:val="Normal"/>
        <w:rPr/>
      </w:pPr>
      <w:r>
        <w:rPr/>
        <w:t>f(x) does not mean f times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(x) is read “f of x” or “f at x”  or “the value of f at x”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is the input and f(x) is the outpu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member:  A function is undefined at a value if the denominator is 0, but the numerator can equal 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levant Domain – </w:t>
      </w:r>
      <w:r>
        <w:rPr/>
        <w:t>What values of x make sen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2.3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ear Functions:  Slope, Graphs, and Mode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lope-Intercept Form of an Eq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 = mx + b     or f(x) = mx+ b                m = slope    </w:t>
        <w:tab/>
        <w:tab/>
        <w:tab/>
        <w:t>b = y-inter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lope</w:t>
      </w:r>
      <w:r>
        <w:rPr/>
        <w:t xml:space="preserve">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pt;height:34pt" filled="f" o:ole="">
            <v:imagedata r:id="rId3" o:title=""/>
          </v:shape>
          <o:OLEObject Type="Embed" ProgID="" ShapeID="ole_rId2" DrawAspect="Content" ObjectID="_16400337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-intercept</w:t>
      </w:r>
      <w:r>
        <w:rPr/>
        <w:t xml:space="preserve">   The graph of any line written in the form y = mx + b passes throughthe point (0,b).  The point (0,b) is called the y-intercep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s with a positive slope slant upward from left to right</w:t>
      </w:r>
    </w:p>
    <w:p>
      <w:pPr>
        <w:pStyle w:val="Normal"/>
        <w:rPr/>
      </w:pPr>
      <w:r>
        <w:rPr/>
        <w:t xml:space="preserve">Lines with a negative slope slant downward from left to r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ow how to find slope given two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how to find the y-intercept and the slope given an equ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how to graph a line given an equation, two points, a point and the y-intercep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what m=0 means and looks li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what an undefined slope means and looks li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how to find an equation given the slope and the y-intercep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now how to find an equation given a grap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07:00Z</dcterms:created>
  <dc:creator>Rebecca Wells</dc:creator>
  <dc:description/>
  <dc:language>en-US</dc:language>
  <cp:lastModifiedBy>Tammy Lambourne</cp:lastModifiedBy>
  <cp:lastPrinted>2013-08-22T14:06:00Z</cp:lastPrinted>
  <dcterms:modified xsi:type="dcterms:W3CDTF">2013-08-22T20:07:00Z</dcterms:modified>
  <cp:revision>2</cp:revision>
  <dc:subject/>
  <dc:title>Note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